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825077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82655817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